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2 x 5 x 2 x 2x 5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54 x 4/6  =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4.2 + 6.2 + 1.2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10% x 110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6 /  0.25 =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7.34 – 3.12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(-16) x (+13)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936 /  9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7.42  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(-23) x (-25)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2% x 45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 324 x 0.001 =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52:00Z</dcterms:created>
  <dc:creator>user User</dc:creator>
  <dc:description/>
  <dc:language>en-US</dc:language>
  <cp:lastModifiedBy>user User</cp:lastModifiedBy>
  <dcterms:modified xsi:type="dcterms:W3CDTF">2007-04-20T10:52:00Z</dcterms:modified>
  <cp:revision>2</cp:revision>
  <dc:subject/>
  <dc:title>Mental Math Test        </dc:title>
</cp:coreProperties>
</file>